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</w:p>
    <w:p>
      <w:pPr>
        <w:pStyle w:val="TextBody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أ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تو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ا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خ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ش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ك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ؤدي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ن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szCs w:val="4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7:25:00Z</dcterms:created>
  <dc:creator>زياد</dc:creator>
  <dc:description/>
  <dc:language>en-US</dc:language>
  <cp:lastModifiedBy>TOSHIBA</cp:lastModifiedBy>
  <dcterms:modified xsi:type="dcterms:W3CDTF">2003-07-28T02:03:00Z</dcterms:modified>
  <cp:revision>3</cp:revision>
  <dc:subject/>
  <dc:title>                         الزكاة</dc:title>
</cp:coreProperties>
</file>